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1397232604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138301000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1840740550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429113570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1147731008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2006688117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811788228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827810183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1287575963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1747623902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1136592586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343368709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1507400966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1276439747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1629541486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420572943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607645081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2102806213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1882302812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1298986541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2081961414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376796858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1397588614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2137275909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1217129854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1082277139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611160648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932192625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83780928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1968298223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1367898679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477312908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1561379177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1565968374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387091885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1935971406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4097426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1125742265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917315841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1958426304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656672904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967082718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180440766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432478931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1005713996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807350717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1214823930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190143464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535650704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1624112247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1512344642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1558722179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2045112373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308912888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284255187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1132413213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52204191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1893197477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255247251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1601883323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279999975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1429604805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802290550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510513121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515630594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1769769455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1613682628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330369990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