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332624447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922575122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727371985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623321516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939939174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530401758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967386498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191995910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722658061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17646781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325559203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521244865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478771595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212069420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191387044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602718546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665071546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665395905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674427874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113786410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361682664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479788598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43709096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397687790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526200225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395731168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580703679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544561475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202504222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528452392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444018018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62406581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547148501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801197949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223572301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671346561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14606912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781835276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018446612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480623965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557107407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799953790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038330948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634009755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989080269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712623685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957593306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816071745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106536354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248975585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058789695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897873964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335352662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653984079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336539704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2023045716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958151017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948585986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295077913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891032026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818126418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026244185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288216894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895060371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626005096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232165936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702487213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406057914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09947976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281600801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07064320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034336535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840204970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397701047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521804885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004343730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949413610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638335932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780405360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515606000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2001858380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182844582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748142903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2099800006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929701935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445924723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327084399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224111704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311704033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588536372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041344595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614949518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971900736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717103642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815108272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92742290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764263296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535628484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70847999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